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February 28, 2008</w:t>
      </w:r>
    </w:p>
    <w:p>
      <w:pPr>
        <w:pStyle w:val="Normal"/>
        <w:rPr/>
      </w:pPr>
      <w:r>
        <w:rPr/>
        <w:t>EDU 221 Block 1</w:t>
      </w:r>
    </w:p>
    <w:p>
      <w:pPr>
        <w:pStyle w:val="Normal"/>
        <w:rPr/>
      </w:pPr>
      <w:r>
        <w:rPr/>
      </w:r>
    </w:p>
    <w:p>
      <w:pPr>
        <w:pStyle w:val="Normal"/>
        <w:rPr/>
      </w:pPr>
      <w:r>
        <w:rPr/>
        <w:t>Fair Isn’t Always Equal: Assessing &amp; Grading in the Differentiated Classroom</w:t>
      </w:r>
    </w:p>
    <w:p>
      <w:pPr>
        <w:pStyle w:val="Normal"/>
        <w:rPr/>
      </w:pPr>
      <w:r>
        <w:rPr/>
        <w:t>Chapter 4: Three Important Types of Assessment</w:t>
      </w:r>
    </w:p>
    <w:p>
      <w:pPr>
        <w:pStyle w:val="Normal"/>
        <w:rPr/>
      </w:pPr>
      <w:r>
        <w:rPr/>
      </w:r>
    </w:p>
    <w:p>
      <w:pPr>
        <w:pStyle w:val="Normal"/>
        <w:ind w:firstLine="720"/>
        <w:rPr/>
      </w:pPr>
      <w:r>
        <w:rPr/>
        <w:t>In a differentiated class other forms of assessment must be given, other than tests and quizzes, to see how the students are progressing. The three types of assessment explained in this chapter are portfolios, rubrics and student self assessment. Portfolios can be kept over short or long periods of time they show and have students analyze the work they have completed over the semester. Rubrics tell the students what is expected from them and how each part will be assessed. They tell students what is expected from them in order to get a certain level of satisfaction. Rubrics are one of the harder forms of assessment to put together because they are very detailed, so being able to adapt them and ask for student input is encouraged. Lastly students should have the opportunity to assess themselves. Student Self-Assessments can come in the form of a checklist of assignments they have completed, but can also be reflective questions given after an assignment is completed.</w:t>
      </w:r>
    </w:p>
    <w:p>
      <w:pPr>
        <w:pStyle w:val="Normal"/>
        <w:ind w:firstLine="720"/>
        <w:rPr/>
      </w:pPr>
      <w:r>
        <w:rPr/>
      </w:r>
    </w:p>
    <w:p>
      <w:pPr>
        <w:pStyle w:val="Normal"/>
        <w:ind w:firstLine="720"/>
        <w:rPr/>
      </w:pPr>
      <w:r>
        <w:rPr/>
        <w:t xml:space="preserve">We have seen in other readings that there is no one test that can show what a student has learned, so it is not the best way to judge what a student has learned. By providing students up front what we expect from them and the quality we expect gives them a better chance to succeed. The rubric, though said to be more work and harder to set up of the three to create seems to be the most beneficial way of assessing what a student has learned. The teacher would know before they start a lesson what they want students to get out of it as well as what projects they will be doing in order to show their understanding. Also since each student will reach a different level of understanding a rubric gives different tasks that different leveled students need to complete. I also liked student self assessments. By being reflective about what they learned and why they learned it helps them apply their knowledge. Also by reflecting the teacher can see if they learned what they were suppose to and if they are applying it in the right way.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3:34:00Z</dcterms:created>
  <dc:creator>U Maine Farmington</dc:creator>
  <dc:description/>
  <cp:keywords/>
  <dc:language>en-US</dc:language>
  <cp:lastModifiedBy>U Maine Farmington</cp:lastModifiedBy>
  <dcterms:modified xsi:type="dcterms:W3CDTF">2008-02-29T01:15:00Z</dcterms:modified>
  <cp:revision>2</cp:revision>
  <dc:subject/>
  <dc:title>Julia Bemis</dc:title>
</cp:coreProperties>
</file>